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39/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6 April 2020</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11:00am </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INTENANCE AND SUPPORT, DIESEL REPLENISHMENT AND ONLINE MONITORING OF BACK-UP GENERATORS FOR SARS OFFICES NATIONWIDE FOR A PERIOD OF 36 MONTHS</w:t>
              <w:tab/>
              <w:tab/>
              <w:tab/>
              <w:tab/>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Linton House  (Tender Box) Ground Floor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rooklyn Bridge -  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 422 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 422 4078</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N/A </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hyperlink r:id="rId2">
              <w:r>
                <w:rPr>
                  <w:rStyle w:val="InternetLink"/>
                  <w:rFonts w:cs="Arial Narrow" w:ascii="Arial Narrow" w:hAnsi="Arial Narrow"/>
                  <w:b/>
                  <w:sz w:val="20"/>
                  <w:lang w:val="en-GB"/>
                </w:rPr>
                <w:t>Tenderoffice@sars.gov.za</w:t>
              </w:r>
            </w:hyperlink>
            <w:r>
              <w:rPr>
                <w:rFonts w:cs="Arial Narrow" w:ascii="Arial Narrow" w:hAnsi="Arial Narrow"/>
                <w:b/>
                <w:sz w:val="20"/>
                <w:lang w:val="en-GB"/>
              </w:rPr>
              <w:t xml:space="preserve">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hyperlink r:id="rId3">
              <w:r>
                <w:rPr>
                  <w:rStyle w:val="InternetLink"/>
                  <w:rFonts w:cs="Arial Narrow" w:ascii="Arial Narrow" w:hAnsi="Arial Narrow"/>
                  <w:b/>
                  <w:sz w:val="20"/>
                  <w:lang w:val="en-GB"/>
                </w:rPr>
                <w:t>Tenderoffice@sars.gov.za</w:t>
              </w:r>
            </w:hyperlink>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879028063"/>
            <w:bookmarkStart w:id="1" w:name="__Fieldmark__0_287902806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879028063"/>
            <w:bookmarkStart w:id="3" w:name="__Fieldmark__1_287902806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879028063"/>
            <w:bookmarkStart w:id="5" w:name="__Fieldmark__2_287902806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879028063"/>
            <w:bookmarkStart w:id="7" w:name="__Fieldmark__3_287902806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879028063"/>
            <w:bookmarkStart w:id="9" w:name="__Fieldmark__4_287902806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879028063"/>
            <w:bookmarkStart w:id="11" w:name="__Fieldmark__5_287902806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879028063"/>
            <w:bookmarkStart w:id="13" w:name="__Fieldmark__6_287902806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879028063"/>
            <w:bookmarkStart w:id="15" w:name="__Fieldmark__7_287902806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879028063"/>
            <w:bookmarkStart w:id="17" w:name="__Fieldmark__8_287902806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879028063"/>
            <w:bookmarkStart w:id="19" w:name="__Fieldmark__9_287902806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879028063"/>
            <w:bookmarkStart w:id="21" w:name="__Fieldmark__10_287902806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879028063"/>
            <w:bookmarkStart w:id="23" w:name="__Fieldmark__11_287902806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879028063"/>
            <w:bookmarkStart w:id="25" w:name="__Fieldmark__12_287902806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879028063"/>
            <w:bookmarkStart w:id="27" w:name="__Fieldmark__13_287902806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879028063"/>
            <w:bookmarkStart w:id="29" w:name="__Fieldmark__14_287902806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879028063"/>
            <w:bookmarkStart w:id="31" w:name="__Fieldmark__15_287902806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879028063"/>
            <w:bookmarkStart w:id="33" w:name="__Fieldmark__16_287902806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879028063"/>
            <w:bookmarkStart w:id="35" w:name="__Fieldmark__17_287902806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5"/>
      <w:footerReference w:type="default" r:id="rId6"/>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mailto:Tenderoffice@sars.gov.za" TargetMode="External"/><Relationship Id="rId4" Type="http://schemas.openxmlformats.org/officeDocument/2006/relationships/hyperlink" Target="http://www.sars.gov.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4:18:00Z</dcterms:created>
  <dc:creator>DSE</dc:creator>
  <dc:description/>
  <cp:keywords/>
  <dc:language>en-US</dc:language>
  <cp:lastModifiedBy>Zamokuhle Latha</cp:lastModifiedBy>
  <cp:lastPrinted>2016-05-30T10:32:00Z</cp:lastPrinted>
  <dcterms:modified xsi:type="dcterms:W3CDTF">2020-02-25T14:1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